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Przedmiar Robót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WIATY POD SKLADOWANIE DREW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1276"/>
        <w:gridCol w:w="5812"/>
        <w:gridCol w:w="1134"/>
        <w:gridCol w:w="1276"/>
      </w:tblGrid>
      <w:tr>
        <w:trPr>
          <w:trHeight w:val="18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specyfikacji technicznej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 elementów rozliczeniowych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</w:tr>
      <w:tr>
        <w:trPr>
          <w:trHeight w:val="18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mi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dament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boty Ziemn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boty pomiarowe przy powierzchniowych robotach ziemnych. Niwelacja terenu pod obiekty przemysł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niecie warstwy ziemi urodzajnej (humusu) za pomocą spycharek. Grubość warstwy do 1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niecie warstwy ziemi urodzajnej (humusu) za pomocą spycharek. Dodatek za każde dalsze 5 cm grubości warst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2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oty ziemne wykonywane koparkami podsiębiernymi 0,25 m3 z transportem urobku samochodami samowyładowczymi na odl.do 1km. Grunt kategorii I-II - na głębokość 45cm (spód podbudowy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1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py oraz przekopy wykonywane koparkami przedsiębiernymi 0,25 m3 na odkład. Grunt kategorii I-II  - wykopy pod fundament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1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iezienie gruntu zmagazynowego w hałdach samochodami samowyład.do 5 t i zasypanie wykopów spycharkami.Koparki podsiębierne o poj.0,25 m3.Kat.gruntu I-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1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ęszczenie nasypów zagęszczarkami. Grunt sypki kategorii I-III (analogia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</w:rPr>
              <w:t>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dament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a betonowe fundamentów ,o grubości 10 cm i powierzchni ponad 10 m2 (z zastosowaniem pompy do betonu) - beton C8/1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y fundament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olacje przeciwwilgociowe i przeciwwodna powłokowe bitumiczne poziome - Abizol R, Abizol Px2 - ła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olacje przeciwwilgociowe powłokowe bitumiczne pionowe - Abizol R, Abizol Px2 - fundamenty i ławy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</w:rPr>
              <w:t>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brojenie fundamentów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rojenie konstrukcji żelbetowych elementów budynków i budowli prętami stalowymi okrągłymi,żebrowanymi o średnicy 8-14 mm - ławy fundamentowe i wieniec fundament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Warstwy posadzkow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zne profilowanie i zagęszczanie podłoża pod warstwy konstrukcyjne posadzki. Kategoria gruntu I-IV (analogia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budowy z kruszywa łamanego frakcji 0/31,5. Grubość warstwy po zagęszczeniu 1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2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ypka piaskowa zagęszczana ręcznie,grubość warstwy po zagęszczeniu 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wierzchnia z kostki betonowej grubości 6cm na podsypce piaskowej z wypełnieniem spoin piask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ie na prostej krawężników betonowych o wymiarach 12x25 cm na podsypce cementowo-piaskowej z wypełnieniem spoin piask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menty konstrukcyjn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ki żelbet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upy żelbetowe  o obwodzie do 2,4 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rojenie konstrukcji żelbetowych elementów budynków i budowli prętami stalowymi okrągłymi,żebrowanymi o średnicy 8-14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c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e dachowe z tarcicy nasyconej,murlaty,przekrój poprzeczny drewna do 180 cm2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cie dachów blachami trapezowym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4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łożenie gąsiorów z blach tłoczonych powlekanych - do blach na rąbek stoją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y wykończeniowe - wiatrownice szczyt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4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y wykończeniowe - pas nadrynn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4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nny dachowe półokrągłe - montaż z gotowych elementów z blachy tytan-cyn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4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ry spustowe okrągłe - montaż z gotowych elementów z blachy tytan-cyn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System kosztorysowania WINBUD Kosztorys Prof (wer. 2019.30)</w:t>
    </w:r>
  </w:p>
  <w:p>
    <w:pPr>
      <w:pStyle w:val="Footer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1Znak1">
    <w:name w:val="Nag³ówek 1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Nag3wek1Znak">
    <w:name w:val="Nag3ówek 1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wekZnak1">
    <w:name w:val="Nag³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3wekZnak">
    <w:name w:val="Nag3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zedmiar - Skladowanie drew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21:28:00Z</dcterms:created>
  <dc:creator>Buli</dc:creator>
  <dc:description/>
  <dc:language>en-US</dc:language>
  <cp:lastModifiedBy>Buli</cp:lastModifiedBy>
  <cp:lastPrinted>1996-11-12T23:12:00Z</cp:lastPrinted>
  <dcterms:modified xsi:type="dcterms:W3CDTF">2022-10-06T21:29:00Z</dcterms:modified>
  <cp:revision>1</cp:revision>
  <dc:subject/>
  <dc:title>Wykonawca:</dc:title>
</cp:coreProperties>
</file>